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: 4 September, 2010, Satur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TE MANAGER: Cole Franklin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90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6 to 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TE CONDITIONS: sunny, hot, and humid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Lugo - Project Manager (A&amp;B)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filled Mechanical/Piping (local ASA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rk Hanks - Electrical Sup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se Garcia - Elect. Field Eng.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yle Roskam - Civil Supt </w:t>
      </w:r>
    </w:p>
    <w:p>
      <w:pPr>
        <w:pStyle w:val="Normal"/>
        <w:rPr/>
      </w:pPr>
      <w:r>
        <w:rPr>
          <w:rFonts w:cs="Arial" w:ascii="Arial" w:hAnsi="Arial"/>
        </w:rPr>
        <w:t>Howard Velasquez-Civil Field Eng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lix Martinez-QA/Q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7EA TA (A&amp;B)R&amp;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Paul Olivo – 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ke Montgomery-QA/Q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ulio Daniels </w:t>
        <w:tab/>
        <w:t>– tool room (Loca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Daniel Febres – Logísticas (Local)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keila García – Translator / Doc Control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UBCONTRACTOR PERSONNEL: Concorcio Megavatio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0                     Surveyor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 xml:space="preserve">0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or Helper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ers</w:t>
        <w:tab/>
        <w:tab/>
        <w:tab/>
        <w:tab/>
        <w:tab/>
        <w:t xml:space="preserve">0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 xml:space="preserve">0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Iron Workers</w:t>
        <w:tab/>
        <w:tab/>
        <w:tab/>
        <w:tab/>
        <w:t>0</w:t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0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UBCONTRACTOR PERSONNEL: ISI </w:t>
      </w:r>
    </w:p>
    <w:p>
      <w:pPr>
        <w:pStyle w:val="Normal"/>
        <w:rPr/>
      </w:pPr>
      <w:r>
        <w:rPr>
          <w:rFonts w:cs="Arial" w:ascii="Arial" w:hAnsi="Arial"/>
        </w:rPr>
        <w:t>General Superintendant</w:t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                                    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lwrights</w:t>
        <w:tab/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1                           Laborers</w:t>
        <w:tab/>
        <w:tab/>
        <w:tab/>
        <w:tab/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chanic</w:t>
        <w:tab/>
        <w:t xml:space="preserve">      </w:t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pe fitter                                       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                                            22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CONTRACTOR PERSONNEL:  Coinse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an                                       2</w:t>
        <w:tab/>
        <w:tab/>
        <w:t>Laborers</w:t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                                            1</w:t>
        <w:tab/>
        <w:tab/>
        <w:t>Skilled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        2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</w:r>
      <w:r>
        <w:rPr>
          <w:rFonts w:cs="Arial" w:ascii="Arial" w:hAnsi="Arial"/>
          <w:b/>
        </w:rPr>
        <w:t>total 1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Have not received valuation #2 from Concorcio Megavatio to prepare a PO for last month.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Directed surveyors (Concorcio) to layout storm drains where possible.  </w:t>
      </w:r>
      <w:r>
        <w:rPr>
          <w:rFonts w:cs="Arial" w:ascii="Arial" w:hAnsi="Arial"/>
          <w:highlight w:val="yellow"/>
        </w:rPr>
        <w:t>P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pending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Crane erection for 7FA equipment. </w:t>
      </w:r>
      <w:r>
        <w:rPr>
          <w:rFonts w:cs="Arial" w:ascii="Arial" w:hAnsi="Arial"/>
          <w:highlight w:val="yellow"/>
        </w:rPr>
        <w:t>No work today</w:t>
      </w:r>
    </w:p>
    <w:p>
      <w:pPr>
        <w:pStyle w:val="ListParagraph"/>
        <w:numPr>
          <w:ilvl w:val="1"/>
          <w:numId w:val="4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onsorcio Megavatio offsite today</w:t>
      </w:r>
    </w:p>
    <w:p>
      <w:pPr>
        <w:pStyle w:val="ListParagraph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12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ListParagraph"/>
        <w:ind w:left="360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>2.1   Drainage for RO Water System</w:t>
      </w:r>
    </w:p>
    <w:p>
      <w:pPr>
        <w:pStyle w:val="ListParagraph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2.2   Access to GSU for service (grating over containment area)</w:t>
      </w:r>
    </w:p>
    <w:p>
      <w:pPr>
        <w:pStyle w:val="Normal"/>
        <w:ind w:left="12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VIL: 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ady to proceed with de min and raw Water Tanks after backfill of DB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quested a quote to have Coinserma excavate for piping.  Will change to unit price PO. Quote ready, Coinserma waiting to meet with PES management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Ongoing duct bank near GSU 100. Instructed Coinserma to be complete in this area by </w:t>
      </w:r>
      <w:r>
        <w:rPr>
          <w:rFonts w:cs="Arial" w:ascii="Arial" w:hAnsi="Arial"/>
          <w:highlight w:val="yellow"/>
        </w:rPr>
        <w:t>Sept. 6 Concrete placement Monday Sept. 6, 2010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orking DB West side of MH 5 </w:t>
      </w:r>
      <w:r>
        <w:rPr>
          <w:rFonts w:cs="Arial" w:ascii="Arial" w:hAnsi="Arial"/>
          <w:highlight w:val="yellow"/>
        </w:rPr>
        <w:t>Concrete placement Monday Sept. 6, 2010</w:t>
      </w:r>
    </w:p>
    <w:p>
      <w:pPr>
        <w:pStyle w:val="Normal"/>
        <w:numPr>
          <w:ilvl w:val="1"/>
          <w:numId w:val="4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highlight w:val="yellow"/>
        </w:rPr>
        <w:t>Preparing grout pockets for fixators, final alignment of A/Bs for Turbine on 7FA</w:t>
      </w:r>
    </w:p>
    <w:p>
      <w:pPr>
        <w:pStyle w:val="Normal"/>
        <w:ind w:left="126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Cs/>
        </w:rPr>
        <w:t xml:space="preserve">4.1 </w:t>
      </w:r>
      <w:r>
        <w:rPr>
          <w:rFonts w:cs="Arial" w:ascii="Arial" w:hAnsi="Arial"/>
          <w:bCs/>
          <w:highlight w:val="yellow"/>
        </w:rPr>
        <w:t>No Foundation work today, contractor off sit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I with 22 people, installing Turbine and Accessory piping and enclosures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tinue with 7EA stack work, review paint and prepare RFQ.  Received paint spec of originally applied paint today. Will prepare RFQ for paint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platforms for doors for the enclosures, need modificatio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alling bolts on Filter House Structur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Working 7FA Turbine Fixators</w:t>
      </w:r>
    </w:p>
    <w:p>
      <w:pPr>
        <w:pStyle w:val="Normal"/>
        <w:ind w:left="115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lan to start piping installation this week if we can get PO issue resolve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ed a film viewer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ISI continues piping installation on 7E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continues exhaust joint install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SI will start underground piping this week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ind w:left="11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hodic protection contractor preparing quote, should receive quote for Tanks Monday, Sept. 6 and piping Friday, Sept. 1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Continue preparing Cable schedule and audit of electrical draw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eggering of electrical motors near complete</w:t>
        <w:br/>
      </w:r>
    </w:p>
    <w:p>
      <w:pPr>
        <w:pStyle w:val="Normal"/>
        <w:tabs>
          <w:tab w:val="clear" w:pos="720"/>
          <w:tab w:val="left" w:pos="45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 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 or a 12 hours shift (were notified both the main civil and the mechanical contractors plan to reduce overtime for commercial issues.  Will work a 48 hour week, 4 each 9 hrs days and 1 each 8 hr days.</w:t>
      </w:r>
    </w:p>
    <w:p>
      <w:pPr>
        <w:pStyle w:val="Normal"/>
        <w:numPr>
          <w:ilvl w:val="0"/>
          <w:numId w:val="6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ep 9, 2010</w:t>
      </w:r>
      <w:r>
        <w:rPr>
          <w:rFonts w:cs="Arial" w:ascii="Arial" w:hAnsi="Arial"/>
        </w:rPr>
        <w:t xml:space="preserve"> 4 day delay Awaiting crane installation for turbine lift.  Met with Sidor to prompt them to start crane set-up.  Walked the haul road and showed where additional fill is necessary to augment the portion completed by contractor.  Probable date to set turbine is 9 Sept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p 15, 2010</w:t>
      </w:r>
      <w:r>
        <w:rPr>
          <w:rFonts w:cs="Arial" w:ascii="Arial" w:hAnsi="Arial"/>
        </w:rPr>
        <w:t xml:space="preserve"> (*) do not have all drawings for foundations.  </w:t>
      </w:r>
      <w:r>
        <w:rPr>
          <w:rFonts w:cs="Arial" w:ascii="Arial" w:hAnsi="Arial"/>
          <w:highlight w:val="yellow"/>
        </w:rPr>
        <w:t>We expect at least 5 weeks delay</w:t>
      </w:r>
      <w:r>
        <w:rPr>
          <w:rFonts w:cs="Arial" w:ascii="Arial" w:hAnsi="Arial"/>
        </w:rPr>
        <w:t>, schedule review continues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3, 2010</w:t>
      </w:r>
      <w:r>
        <w:rPr>
          <w:rFonts w:cs="Arial" w:ascii="Arial" w:hAnsi="Arial"/>
        </w:rPr>
        <w:t xml:space="preserve"> (*) expect at least 5 weeks due to lack of drawings and lack of electrical contractor, electrical field engineer reviewing existing drawings to prioritize drawings delivery and cable routing..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ec 11, 2010</w:t>
      </w:r>
      <w:r>
        <w:rPr>
          <w:rFonts w:cs="Arial" w:ascii="Arial" w:hAnsi="Arial"/>
        </w:rPr>
        <w:t xml:space="preserve"> (*) see above expect a revised schedule week end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ates (*) will be revised as soon as the schedule review is complete and a history is trend is availabl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Ready for Start-up Dat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Nov 29, 2010* expect slippag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 xml:space="preserve">Dec 11, 2010 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</w:rPr>
        <w:t>Commercial issues with Contractor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 I am not entertaining accelerated schedule at this time without assurance of commercial restitution. 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.Install Site construction power, contractor received payment for other PO, have asked they use a portion to install site power. Contractor informed us he is ordering material, at least 5 days before starting installation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Need to assure the 7FA has all materials, contractor support, and resources from PES to meet or shorten the schedule.  Cost for GE TA is 25K per week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Crane installation and acceleration of set up schedule between turbine and generator lifts for the 7FA.</w:t>
      </w:r>
    </w:p>
    <w:p>
      <w:pPr>
        <w:pStyle w:val="Normal"/>
        <w:ind w:left="12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ListParagraph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lement weather, open excavations, night work with ligh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potters for equipment operators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station Foundations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ISO phase bus(GA#22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Generator Breaker(GA#31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FA FG Heater(GA#TBD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CWM(GA#11)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7FA Fin Fa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August, 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ugust,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pending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ICTURES: 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4126865" cy="3110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1: Final prep for concrete between #100 &amp; GSU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37025" cy="311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hoto 2: Duct bank to High Yard and GSU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non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14:00Z</dcterms:created>
  <dc:creator>User</dc:creator>
  <dc:description/>
  <cp:keywords/>
  <dc:language>en-US</dc:language>
  <cp:lastModifiedBy>cfranklin</cp:lastModifiedBy>
  <cp:lastPrinted>2010-08-20T08:35:00Z</cp:lastPrinted>
  <dcterms:modified xsi:type="dcterms:W3CDTF">2010-09-04T23:14:00Z</dcterms:modified>
  <cp:revision>2</cp:revision>
  <dc:subject/>
  <dc:title/>
</cp:coreProperties>
</file>